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STADO DE SANTA CATARINA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EXTRATO DE ATA DE REGISTRO DE PREÇOS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Origem: Pregão Eletrônico 0590/2023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Objeto: Contratação de empresa para a prestação de serviços de coleta, transporte e destinação final de resíduos químicos, laboratoriais, hospitalares, entulhos e lâmpadas, para o Campus I, para o Centro de Educação Superior da Foz do Itajaí – CESFI e para o Centro de Ciências Tecnológicas – CCT da UDESC -  RELANÇAMENTO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Vigência: 03/Março/2023 a 03/Março/2024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Unidade Gerenciadora: FUNDAÇÃO UNIVERSIDADE DO ESTADO DE SANTA CATARINA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CNPJ: 83.891.283/0001-36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mpresa: CETRILIFE TRATAMENTO DE RESIDUOS DE SERVICOS DE SA, inscrita no CNPJ/MF sob o nº 26522047000109. Lote 6 - 6 Item 10 - Serviço de Transporte de Residuos Solidos Coleta, transporte e destinação final de resíduos sólidos e/ou Líquidos Coleta, transporte e tratamento de lâmpadas fluorescentes.  JOINVILLE/SC Conforme TR, Quantidade: 5.0 / Por Serviço. Marca: Propria - ao preço de R$ 326,03 UN.  Item 11 - Serviço de Transporte de Residuos Solidos Coleta, transporte e destinação final de resíduos sól</w:t>
      </w:r>
      <w:bookmarkStart w:id="0" w:name="_GoBack"/>
      <w:bookmarkEnd w:id="0"/>
      <w:r>
        <w:rPr>
          <w:rFonts w:ascii="Arial" w:hAnsi="Arial"/>
          <w:bCs/>
          <w:color w:val="000000"/>
          <w:sz w:val="16"/>
          <w:szCs w:val="16"/>
        </w:rPr>
        <w:t>idos Destinação final de lâmpadas fluorescentes.  JOINVILLE/SC Conforme TR, Quantidade: 4000.0 / Unidade. Marca: Propria - ao preço de R$ 2,79 UN.  Lote 7 - 7 Item 12 - Serviço de Transporte de Residuos Solidos Coleta, transporte e destinação final de resíduos sólidos e/ou Líquidos Coleta e transporte de produtos químicos.  JOINVILLE/SC Conforme TR, Quantidade: 6.0 / Por Serviço. Marca: Propria - ao preço de R$ 255,65 UN.  Item 13 - Serviço de Transporte de Residuos Solidos Coleta, transporte e destinação final de resíduos sólidos Destinação final de produtos químicos.  JOINVILLE/SC Conforme TR, Quantidade: 1800.0 / Quilo. Marca: Propria - ao preço de R$ 7,23 UN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ITENS 1, 2, 3, 4, 5, 6, 7, 8, 9, 14 DESERTOS.</w:t>
      </w:r>
    </w:p>
    <w:p>
      <w:pPr>
        <w:pStyle w:val="Normal"/>
        <w:spacing w:before="5" w:after="5"/>
        <w:jc w:val="both"/>
        <w:rPr>
          <w:b/>
          <w:b/>
        </w:rPr>
      </w:pPr>
      <w:r>
        <w:rPr>
          <w:rFonts w:ascii="Arial" w:hAnsi="Arial"/>
          <w:b/>
          <w:bCs/>
          <w:color w:val="000000"/>
          <w:sz w:val="16"/>
          <w:szCs w:val="16"/>
        </w:rPr>
        <w:t>Pela contratante: Dilmar Baretta - Reitor.</w:t>
      </w:r>
    </w:p>
    <w:p>
      <w:pPr>
        <w:pStyle w:val="Normal"/>
        <w:spacing w:before="5" w:after="5"/>
        <w:jc w:val="both"/>
        <w:rPr>
          <w:b/>
          <w:b/>
        </w:rPr>
      </w:pPr>
      <w:r>
        <w:rPr>
          <w:rFonts w:ascii="Arial" w:hAnsi="Arial"/>
          <w:b/>
          <w:bCs/>
          <w:color w:val="000000"/>
          <w:sz w:val="16"/>
          <w:szCs w:val="16"/>
        </w:rPr>
        <w:t>Processo SGP-e: UDESC 00048852/2022.</w:t>
      </w:r>
    </w:p>
    <w:p>
      <w:pPr>
        <w:pStyle w:val="Normal"/>
        <w:spacing w:before="5" w:after="5"/>
        <w:jc w:val="both"/>
        <w:rPr/>
      </w:pPr>
      <w:r>
        <w:rPr/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  <Pages>1</Pages>
  <Words>299</Words>
  <Characters>1619</Characters>
  <CharactersWithSpaces>1915</CharactersWithSpaces>
  <Paragraphs>3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PATRICIA MICHELS SANDRINI</cp:lastModifiedBy>
  <dcterms:modified xsi:type="dcterms:W3CDTF">2023-03-03T19:5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